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   № 38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9.03.2017 № 19 «Об утверждении Положения о Молодёжной пала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вете депутатов городского округа город Чкал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Российской Федерации от 30.12.2020 N 489-ФЗ "О молодежной политике в Российской Федерации",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городского округа город Чкаловск Нижегородской области от 29.03.2017 № 19 «Об утверждении Положения о Молодёжной палате при Совете депутатов городского округа город Чкаловск Нижегородской области» следующие изменен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 изложить в редакции: «3. Молодежная палата формируется сроком на 5 лет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rodchkalovsk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3-01T10:58:00Z</cp:lastPrinted>
  <dcterms:modified xsi:type="dcterms:W3CDTF">2021-03-01T07:59:00Z</dcterms:modified>
  <cp:revision>75</cp:revision>
  <dc:subject/>
  <dc:title>ПРОЕКТ РЕШЕНИЯ ЗЕМСКОГО СОБРАНИЯ РАЙОНА</dc:title>
</cp:coreProperties>
</file>